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519550542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046826317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329421786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305407527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2065478283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901832376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46836891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354720128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622008406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